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mma Watson - Hot English Magazine 107 ( 2010 November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swer the following question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When was she bo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job of her par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id she and her mother move back to England from Par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brothers and sisters does she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id she have to do for the Daisy Pratt awar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old was she when she got her role in the first Harry Potter mov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auditions did she have to take part 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role did she play in the fil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the two boys, Daniel and Rupert, older or younger than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id she do at secondary scho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does she study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the opinion of her critic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ward did she get tw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Which is more typical of her :  </w:t>
      </w:r>
      <w:r>
        <w:rPr>
          <w:i/>
        </w:rPr>
        <w:t>calm   -    nervou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She has appeared on the covers of several magazines. Give some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“People Tree” produ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is Dhak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rue or False? If it is false, please, correct i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Emma was the voice of the Little Mermaid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Her favourite male role in Harry Potter is Snape. ( Piton 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She washes her own clothes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She accepts a role if she gets a lot of money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Daniel, Rupert and Emma like each other very much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Learning is not important for Emma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She is happy when people call her Emily Watson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Her boyfriend is a musician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Rupert Grint wrote the longest essay about his characte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9:02:00Z</dcterms:created>
  <dc:creator>Kocsis Csaba</dc:creator>
  <dc:description/>
  <cp:keywords/>
  <dc:language>en-US</dc:language>
  <cp:lastModifiedBy>Kocsis Csaba</cp:lastModifiedBy>
  <dcterms:modified xsi:type="dcterms:W3CDTF">2010-12-04T19:43:00Z</dcterms:modified>
  <cp:revision>18</cp:revision>
  <dc:subject/>
  <dc:title>Hot English Magazine 107 ( 2010 November )</dc:title>
</cp:coreProperties>
</file>